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isková informace o MČR v motoskijöringu – Dobřany 18.1.2025</w:t>
      </w:r>
    </w:p>
    <w:p>
      <w:pPr>
        <w:pStyle w:val="Standard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80809"/>
          <w:spacing w:val="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OPEN Mistrovství ČR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v motoskijöringu "Orion-Shiva KTM 2025" se nám podařilo po týdenním zpoždění konečně zahájit. A to na trati, kde se jel mistrovský motoskijöring už podevatenácté. Sněhové podmínky dlouho nebyly v Dobřanech příznivé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80809"/>
          <w:spacing w:val="0"/>
          <w:sz w:val="24"/>
          <w:szCs w:val="24"/>
        </w:rPr>
        <w:t>Pořadatelům se ale díky velkého úsilí včetně navážení sněhu podařilo optimálně připravit trať. Výsledkem byly pěkné závody, které shlédlo kolem 500 platících diváků.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080809"/>
          <w:spacing w:val="0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80809"/>
          <w:spacing w:val="0"/>
          <w:sz w:val="24"/>
          <w:szCs w:val="24"/>
        </w:rPr>
        <w:t>Do Dobřan nakonec přijelo 17 dvojic OPEN MČR a 42 dvojic doplňkového závodu Orlického poháru. Ve startovní listině mistrovského závodu se objevili i jezdci z dalekého Lotyšska, kteří museli na závod ujet 1400 km. Mezi nimi byl i úřadující mistr Raivis Eikmanis, ale s jiným lyžařem a na jiné motorce. Přijeli i 3. v pořadí MČR 2024 Zundovskis a 4. v pořadí Zolmanis.       Zahanbit se nechtěli nechat i naši jezdci. Pavel Dvořáček mohl nastoupit po roční pauze s uzdraveným Danielem Mandysem, se kterým získal mistrovský titul v letech 2022 a 2023. S tradičním lyžařem Václavem Hotovým nastoupil do závodu i trojnásobný mistr ČR Lukáš Mohaupt. S napětím se očekával i start 5-násobného mistra ČR Patrika Šrolera, který se po roční pauze objevil s novým lyžařem. Překvapit mohli při známé vyrovnanosti i další naši jezdci.</w:t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V Orlickém poháru se v početném jezdeckém poli objevili zkušení matadoři z let minulých, ale i  mnoho nových jezdců. Velký počet závodníků způsobil, že pořadatelé museli upravit a zvýšit počet kvalifikačních jízd. A boje v každé z 12 jízd byly velké. Nejvyrovnaněji jezdili Kohl s Hoffmannem, kteří všechny své jízdy vyhráli. Dobře si vedli i Jakub Krejsa s Jonášem Bergrem, kteří dvakrát vyhráli a jednou byli 2. Do finále „B“ pak museli jezdci na 9.-20. místě a pro ostatní dobřanské závody skončily. </w:t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e finále „B“ suverénně vyhráli Pišl s Poulem a postoupili do finále „A“ společně se Siatkou s Jasanským. Dlouho to vypadalo, že do finále postoupí Lotyši Hmaruks se Saldnieksem. Ale ve 4. kole měli pád a brány finále se tím pro ně uzavřely.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 hlavním finále nejlépe odjeli od startu vítězové kvalifikace Kohl s Hoffmannem. Ale vedení neudrželi, předjeli je zkušení Lux s Cvejnem. Dobře jeli i jezdci z pořádajícího AMK Povolný s Křížem, kteří se na chvíli dostali do čela. Ale 2 kola před cílem se na 1. pozici vrátili Lux s Cvejnem a pořadí udrželi až do cílového odmávnu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ýsledky 1. závodu Orlického poháru: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Jindřich Lux – Jakub Cvejn, Studené, Gas Gas 450 4T, 6:11,08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Tomáš Povolný – Patrik Kříž, AMK Dobřany v Orlických horách, Honda 450 4T, 6:13,01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Jurij Popovič – Milan Podhájský, Hnátnice, KTM 300 2T, 6:14,41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Jan Rubeš – Jan Maisner, Klub Bača Team v AČR, Husqvarna 300 2T, 6:15,59</w:t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80809"/>
          <w:spacing w:val="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Lukáš Pišl – Adam Poul, Javornice, Yamaha 450 4T, 6:26,73</w:t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80809"/>
          <w:spacing w:val="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80809"/>
          <w:spacing w:val="0"/>
          <w:sz w:val="24"/>
          <w:szCs w:val="24"/>
        </w:rPr>
        <w:t>6. Václav Kohl – Jiří Hoffmann, Police nad Metují, KTM 300 2T, 6:27,80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V mistrovském závodě jezdili v kvalifikačních jízdách suverénně Dvořáček s Mandysem, kteří ani jednou nebyli poraženi. Loňští lotyští mistři byli v 1. sérii jízd až 4., ale bez problémů postoupili z kvalifikace z 2. místa. Snažili se i Mohapt  Hotovým. Jednou vyhráli a postupovali z 3. místa. Vyrovnaně jezdili i Šroler s Martinkem a do finále přímo postoupili další 2 lotyští jezdci Zolmanis a Zundovskis. </w:t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malejší jezdci měli ještě možnost postupu z B-finále. To ovládli Strmiska – Paulů jedoucí poprvé na čtyřtaktním stroji. Další postupové místo získali Křížek s Vondruškou. Snažili se i loňští vítězové Orlického poháru Balaš se Smolíkem, ale nepostoupili. I tak museli být s první účastí v MČR spokojeni, do tabulky seriálu získali 4 body za 12. místo.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nálová jízda se maximálně vydařila Dvořáčkovi s Mandysem. Dokázali, že jim rychlá dobřanská trať svědčí. Od startu před sebe nikoho nepustili a zaslouženě mohli zvednout nad hlavu putovní pohár Josefa Švorce staršího. Na stupně vítězů s nimi vystoupili loňští mistři z Lotyšska, ale měli na Dvořáčka velkou ztrátu 24 sec. Dobře jeli i Podzimek s Fendrychem, kteří v Dobřanech umí (při posledním závodě v roce 2023 byli zde dokonce na 2. pozici)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ýsledky 1. závodu OPEN MČR: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avel Dvořáček – Daniel Mandys, SMX Racing Team Runík, Yamaha 450 4T, 7:22,01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Raivis Eikmanis – Matiss Peteris Polis, Lotyšsko-LaMSF, Gas Gas 450 4T, 7:46,41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Josef Podzimek – Jaroslav Fendrych, Klub Bača Team v AČR, Beta 300 2T, 7:53,92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Lukáš Mohaupt – Václav Hotový, Orion-Racing Team s.r.o., Honda 450 4T, 7:55,00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atrik Šroler – Roman Martinek, Sidemotokros klub Klášterec n.Orl, KTM 300 2T, 8:18,76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Raivis Zolmanis – Mikus Neško, Lotyšsko-LaMSF, Honda 450 4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sef Vašíček, </w:t>
      </w:r>
      <w:r>
        <w:rPr>
          <w:rFonts w:cs="Arial" w:ascii="Arial" w:hAnsi="Arial"/>
          <w:b w:val="false"/>
          <w:bCs w:val="false"/>
          <w:sz w:val="24"/>
          <w:szCs w:val="24"/>
        </w:rPr>
        <w:t>18.1.2025</w:t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58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1:02:00Z</dcterms:created>
  <dc:creator>Josef V</dc:creator>
  <dc:description/>
  <dc:language>en-US</dc:language>
  <cp:lastModifiedBy>vasicj57</cp:lastModifiedBy>
  <cp:lastPrinted>2023-02-13T23:17:00Z</cp:lastPrinted>
  <dcterms:modified xsi:type="dcterms:W3CDTF">2015-12-14T08:16:00Z</dcterms:modified>
  <cp:revision>2</cp:revision>
  <dc:subject/>
  <dc:title/>
</cp:coreProperties>
</file>